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ФРАНЦУЗСКИЕ РЕВОЛЮЦИИ 19 ВЕКА. Уничтожив социально-экономическую основу старого порядка и расчистив пути для развития капиталистической экономики, Великая французская революция не смогла в полной мере воплотить в жизнь провозглашенные ею принципы демократического государства. Став, однако, неотъемлемой частью французской политической традиции, эти принципы на протяжении 19 в. были реализованы в ходе революций, результаты которых, в отличие от результатов Великой французской революции, сводились преимущественно к чисто политическим преобразованиям.</w:t>
      </w:r>
    </w:p>
    <w:p>
      <w:pPr>
        <w:pStyle w:val="Normal"/>
        <w:autoSpaceDE w:val="false"/>
        <w:spacing w:lineRule="exact" w:line="280" w:before="80" w:after="60"/>
        <w:jc w:val="both"/>
        <w:rPr>
          <w:sz w:val="26"/>
        </w:rPr>
      </w:pPr>
      <w:r>
        <w:rPr>
          <w:sz w:val="26"/>
          <w:szCs w:val="20"/>
        </w:rPr>
        <w:t>Июльская революция 1830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После крушения империи Наполеона и реставрации Бурбонов во Франции была установлена конституционная монархия. Хартия 1814 гарантировала основные гражданские свободы. Король делил законодательную власть с наследственной палатой пэров и выборной на основе имущественного ценза палатой депутатов. В годы правления Людовика ХVIII (1814-24) правительству, как правило, имевшему поддержку центристской партии конституционалистов («доктринеров»), удавалось более или менее успешно поддерживать статус-кво. Правую оппозицию составляли ультрароялисты, желавшие восстановления абсолютизма, левую — либералы («независимые»), требовавшие демократизации режима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конце царствования Людовика ХVIII и особенно при Карле X (1824-30) усилилось влияние правых на политику правительства. В августе 1829 кабинет возглавил ультрароялист князь О. Ж. А. Полиньяк. 18 марта 1830 палата депутатов голосами конституционалистов и либералов приняла обращение к монарху, потребовав отставки кабинета. 16 мая король распустил палату. Однако новые выборы (конец июня — начало июля) принесли победу оппозиции. 25 июля король подписал ордонансы о роспуске новоизбранной палаты, об отмене свободы печати и о введении еще менее демократической избирательной системы. 26-го либеральные журналисты призвали народ к сопротивлению властям. 27-го, после закрытия полицией оппозиционных газет, началось строительство баррикад по всему Парижу. Весь день 28-го шли уличные бои. 29-го повстанцы сформировали национальную гвардию под командованием Лафайета и к вечеру взяли Лувр. Депутаты и журналисты оппозиции, собравшиеся у банкира Ж. Лаффита, предложили корону герцогу Орлеанскому. 31-го он был провозглашен наместником королевства. 2-го августа Карл Х отрекся от престола в пользу своего внука. 9-го Луи Филипп Орлеанский взошел на престол, подписав обновленную Хартию.</w:t>
      </w:r>
    </w:p>
    <w:p>
      <w:pPr>
        <w:pStyle w:val="Normal"/>
        <w:autoSpaceDE w:val="false"/>
        <w:spacing w:lineRule="exact" w:line="280" w:before="80" w:after="60"/>
        <w:jc w:val="both"/>
        <w:rPr>
          <w:sz w:val="26"/>
        </w:rPr>
      </w:pPr>
      <w:r>
        <w:rPr>
          <w:sz w:val="26"/>
          <w:szCs w:val="20"/>
        </w:rPr>
        <w:t>Революция 1848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Первая половина царствования Луи Филиппа (1830-40) была отмечена устойчивым экономическим ростом и относительной политической стабильностью. Сменявшие друг друга кабинеты опирались на поддержку парламентского большинства, состоявшего из «правого центра» (бывшие «доктринеры») с Ф. П. Гизо во главе и умеренно-либерального «левого центра» Л. А. Тьера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палате депутатов правая оппозиция легитимистов (сторонники Бурбонов) и леволиберальная «династическая оппозиция», возглавляемая О. Барро, находились в меньшинстве. Внепарламентская же оппозиция тайных неоякобинских и коммунистических обществ (А. Барбес, Л. О. Бланки) была разгромлена полицией после организованных ими локальных восстаний и покушений на жизнь короля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1840-47 консервативный курс правительства Гизо привел к сужению социальной базы режима и расширению оппозиции, объединившей в своих рядах приверженцев Тьера, Барро и республиканцев всех оттенков: «трехцветных» (поборники чисто политических реформ, сплотившиеся вокруг газеты “National”) и «красных» (сторонники социальных преобразований, группировавшиеся вокруг газеты “Reforme”). Развернутая оппозицией в 1847 кампания банкетов в поддержку реформы избирательной системы вызвала рост политической напряженности, усугублявшийся экономическим кризисом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21 февраля 1848 власти запретили назначенные на следующий день банкет и демонстрацию оппозиции. Несмотря на то, что ее лидеры подчинились запрету, 22-го состоялась стихийная манифестация, приведшая к столкновениям народа с полицией. Ночью во многих районах Парижа были построены баррикады. Национальная гвардия поддержала повстанцев. 23-го король отправил Гизо в отставку. Восстание пошло на спад, но вскоре вспыхнуло с новой силой после вызванного случайным выстрелом столкновения солдат с манифестантами на бульваре Капуцинов, повлекшего многочисленные жертвы среди мирных жителей. В ночь на 24-е Луи Филипп поручил сформировать правительство Тьеру и Барро, согласившись назначить новые выборы и провести избирательную реформу. Но восстание продолжалось, и король отрекся от престола в пользу своего внука. После захвата повстанцами Бурбонского дворца, где заседала палата, левые депутаты сформировали «Временное правительство Французской республики», в которое вошли «трехцветные» (главы правительства А. Ламартин, Л. А. Гарнье-Пажес, Д. Ф. Араго и др.) и «красные» (А. О. Ледрю-Роллен, Ф. Флокон) республиканцы, а также социалисты Л. Блан и А. Альбер. Правительство декретировало гражданские и политические свободы, всеобщее избирательное право. По требованию социалистов и под давлением «низов» было провозглашено право на труд, созданы национальные мастерские и правительственная комиссия для рабочих («Люксембургская комиссия»)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На выборах в Учредительное собрание (23 апреля) большинство мест получили республиканцы. 9 мая было образовано новое правительство (Ламартин, Гарнье-Пажес, Араго, Ледрю-Роллен, А. Мари). 15 мая оно с трудом подавило выступление рабочих, которые, заняв Бурбонский дворец, попытались распустить собрание и передать власть революционному правительству, состоящему из Альбера, Блана, Бланки, Барбеса и др. 21 июня правительство закрыло национальные мастерские. 23-го рабочие кварталы Парижа восстали. Собрание предоставило диктаторские полномочия генералу Л. Э. Кавеньяку, сумевшему после кровопролитных уличных боев (23-26 июня) подавить восстание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 xml:space="preserve">4 октября была принята Конституция, наделявшая самыми широкими полномочиями президента республики. Президентские выборы 10 декабря выиграл Луи Наполеон Бонапарт, племянник Наполеона. Он собрал 5 434 226 голосов, Кавеньяк — 1 498 000, Ледрю-Роллен — 370 000, социалист Ф. В. Распай — 36 920, Ламартин — 7 910. Президент и назначенное им правительство Барро опирались на монархистов (легитимистов, орлеанистов и бонапартистов) и находились в постоянном конфликте с республиканским большинством Учредительного собрания. 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На выборах в Законодательное собрание (13 мая 1849) две трети мест получили монархисты. После разгона 13 июня демонстрации левых республиканцев, протестовавших против реакционной внешней политики президента, с Ледрю-Ролленом во главе, часть левых депутатов была предана суду, другие эмигрировали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16 марта 1850 Законодательное собрание ввело надзор церкви над образованием, 31 мая установило ценз оседлости для избирателей, 16 июля ограничило свободу печати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 xml:space="preserve">Открыто стремясь к реставрации Империи, Бонапарт осенью 1850 вступил в конфликт с Законодательным собранием, углублявшийся на протяжении всего 1851. Депутаты, расколотые на три противоборствующие и примерно равные фракции (бонапартисты, республиканцы и альянс легитимистов с орлеанистами), не смогли оказать ему эффективного сопротивления. 2 декабря 1851 Бонапарт совершил военный переворот, распустил собрание и арестовал лидеров республиканской и монархической оппозиции. Разрозненное вооруженное сопротивление в Париже и провинции было подавлено. Восстановив всеобщее избирательное право, Бонапарт юридически закрепил результаты переворота на плебисците 20 ноября 1852 (7 481 280 — «за»; 647 292 — «против»). По итогам же плебисцита 20 ноября 1852 (7 839 000 — «за»; 253 000 — «против») он был провозглашен императором Наполеоном III. </w:t>
      </w:r>
    </w:p>
    <w:p>
      <w:pPr>
        <w:pStyle w:val="Normal"/>
        <w:autoSpaceDE w:val="false"/>
        <w:spacing w:lineRule="exact" w:line="280" w:before="80" w:after="60"/>
        <w:jc w:val="both"/>
        <w:rPr>
          <w:sz w:val="26"/>
        </w:rPr>
      </w:pPr>
      <w:r>
        <w:rPr>
          <w:sz w:val="26"/>
          <w:szCs w:val="20"/>
        </w:rPr>
        <w:t>Революция 1870 и Парижская Коммуна 1871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1860-е гг. престиж Второй империи неуклонно падал. Разорительные войны и волюнтаристская экономическая политика расстроили финансы. Парламентская оппозиция, объединившая легитимистов, орлеанистов (Тьер) и республиканцев (Ж. Фавр, Э. Пикар, Л. Гамбетта), от выборов к выборам увеличивала число своих членов в Законодательном корпусе (1857-5; 1863-35; 1869-90). В то же время все попытки лидеров коммунистического подполья (Бланки и др.) поднять народ на восстание не встретили поддержки в обществе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Начиная Франко-прусскую войну, власти надеялись, что победа повысит популярность режима. Однако 4 сентября 1870, когда стало известно, что император с армией капитулировал под Седаном, в Париже вспыхнуло восстание. Депутаты оппозиции провозгласили республику и сформировали правительство национальной обороны (Фавр, Пикар, Гарнье-Пажес, Гамбетта и др.), которое возглавил генерал Л. Трошю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16 сентября немцы осадили Париж. Помимо регулярной армии в обороне участвовало до 300 тыс. национальной гвардии, включавшей в себя практически всех взрослых мужчин Парижа. Пестрая по составу, храбрая, но малодисциплинированная, она была весьма восприимчива к антиправительственной пропаганде, развернутой вышедшими из подполья членами революционных обществ. 31 октября на волне возмущения, вызванного неудачной вылазкой и известием о капитуляции Меца, бланкисты попытались с помощью некоторых частей национальной гвардии захватить власть. Правительство подавило восстание и подтвердило свои полномочия, проведя плебисцит (559 000 — «за»; 62 000 — «против»). Лишения, вызванные осадой, и неудачное руководство обороной со стороны Трошю привели к росту недовольства среди населения, чем опять воспользовались бланкисты, предпринявшие 22 января 1871 еще одну попытку свергнуть правительство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23 января было заключено перемирие с немцами. 8 февраля прошли выборы в Национальное собрание (открылось в Бордо 12-го), которое назначило главой исполнительной власти Тьера. 26-го был подписан прелиминарный мир. 1 марта Национальное собрание подтвердило низложение Наполеона III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Париж лишь номинально признал власть Тьера. Национальная гвардия сохранила оружие и реально подчинялась только избранному ею самой Центральному комитету. 18 марта национальные гвардейцы, узнав о попытке правительственных войск вывезти пушки из Парижа, восстали и казнили двух генералов. Правительство, верные ему войска и значительная часть населения бежали в Версаль. 22-го национальная гвардия расстреляла демонстрацию, протестовавшую против захвата власти Центральным комитетом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26 марта состоялись выборы в Парижскую Коммуну. Большинство мест получили бланкисты, прудонисты (приверженцы социалистической теории П. Ж. Прудона) и неоякобинцы. Из-за принципиальных различий в их социально-экономических воззрениях Коммуна не предпринимала сколько-нибудь значительных мер в этой области и лишь учла некоторые частные пожелания рабочих. По вопросам политики в Коммуне шла острая борьба между стремившимся к диктатуре и централизации «большинством» (бланкисты и неоякобинцы) и прудонистским «меньшинством», предпочитавшим демократическую федерацию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2 апреля на подступах к Парижу начались боевые действия между версальцами и коммунарами. Храбрость и энтузиазм повстанцев не могли компенсировать им недостаток дисциплины, слабое военное руководство и организационное бессилие революционных властей. 21 мая версальцы вошли в город. 28-го, после недели жестоких уличных боев («кровавая неделя»), с Коммуной было покончено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Эта вспышка гражданской войны заставила наиболее дальновидную часть правящих кругов взять курс на укрепление демократии, способной согласовывать интересы различных слоев общества.</w:t>
      </w:r>
    </w:p>
    <w:p>
      <w:pPr>
        <w:pStyle w:val="Normal"/>
        <w:autoSpaceDE w:val="false"/>
        <w:spacing w:lineRule="exact" w:line="280" w:before="80" w:after="60"/>
        <w:jc w:val="both"/>
        <w:rPr>
          <w:sz w:val="26"/>
        </w:rPr>
      </w:pPr>
      <w:r>
        <w:rPr>
          <w:sz w:val="26"/>
          <w:szCs w:val="20"/>
        </w:rPr>
        <w:t xml:space="preserve">Литература: 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Революции 1848-1849. М., 1952. Т. 1-2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Парижская Коммуна 1871 г. М., 1961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  <w:lang w:val="en-US"/>
        </w:rPr>
      </w:pPr>
      <w:r>
        <w:rPr>
          <w:sz w:val="26"/>
          <w:szCs w:val="20"/>
        </w:rPr>
        <w:t>История Франции. М., 1973. Т</w:t>
      </w:r>
      <w:r>
        <w:rPr>
          <w:sz w:val="26"/>
          <w:szCs w:val="20"/>
          <w:lang w:val="en-US"/>
        </w:rPr>
        <w:t>. 2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  <w:lang w:val="en-US"/>
        </w:rPr>
        <w:t xml:space="preserve">Furet F. La Revolution: De Turgot a Jules Ferry. </w:t>
      </w:r>
      <w:r>
        <w:rPr>
          <w:sz w:val="26"/>
          <w:szCs w:val="20"/>
        </w:rPr>
        <w:t>1770-1880. Paris, 1988.</w:t>
      </w:r>
    </w:p>
    <w:p>
      <w:pPr>
        <w:pStyle w:val="Normal"/>
        <w:autoSpaceDE w:val="false"/>
        <w:spacing w:before="60" w:after="0"/>
        <w:ind w:left="170" w:right="170" w:firstLine="284"/>
        <w:jc w:val="both"/>
        <w:rPr>
          <w:sz w:val="26"/>
        </w:rPr>
      </w:pPr>
      <w:r>
        <w:rPr>
          <w:sz w:val="26"/>
          <w:szCs w:val="20"/>
        </w:rPr>
        <w:t>А. В. Чуди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5:56:00Z</dcterms:created>
  <dc:creator>роман</dc:creator>
  <dc:description/>
  <dc:language>en-US</dc:language>
  <cp:lastModifiedBy>роман</cp:lastModifiedBy>
  <dcterms:modified xsi:type="dcterms:W3CDTF">2000-10-20T15:56:00Z</dcterms:modified>
  <cp:revision>3</cp:revision>
  <dc:subject/>
  <dc:title>ФРАНЦУЗСКИЕ РЕВОЛЮЦИИ 19 ВЕКА</dc:title>
</cp:coreProperties>
</file>